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bCs/>
          <w:sz w:val="36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/>
          <w:bCs/>
          <w:sz w:val="36"/>
          <w:szCs w:val="36"/>
          <w:lang w:eastAsia="zh-CN"/>
        </w:rPr>
        <w:t>关于做好泰州职业技术学院</w:t>
      </w:r>
      <w:r>
        <w:rPr>
          <w:rFonts w:eastAsia="方正小标宋_GBK" w:cs="Times New Roman" w:ascii="方正小标宋_GBK" w:hAnsi="方正小标宋_GBK"/>
          <w:b/>
          <w:bCs/>
          <w:sz w:val="36"/>
          <w:szCs w:val="36"/>
          <w:lang w:eastAsia="zh-CN"/>
        </w:rPr>
        <w:t>202</w:t>
      </w:r>
      <w:r>
        <w:rPr>
          <w:rFonts w:eastAsia="方正小标宋_GBK" w:cs="Times New Roman" w:ascii="方正小标宋_GBK" w:hAnsi="方正小标宋_GBK"/>
          <w:b/>
          <w:bCs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Times New Roman" w:eastAsia="方正小标宋_GBK"/>
          <w:b/>
          <w:bCs/>
          <w:sz w:val="36"/>
          <w:szCs w:val="36"/>
          <w:lang w:eastAsia="zh-CN"/>
        </w:rPr>
        <w:t>年春、夏季成教专科预计毕业生信息报送工作的通知</w:t>
      </w:r>
    </w:p>
    <w:p>
      <w:pPr>
        <w:pStyle w:val="Normal"/>
        <w:spacing w:lineRule="exact" w:line="600" w:before="312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分院、各教学单位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春、夏季成教专科预计毕业生信息报送工作已经开始，请各分院、各教学单位按照要求完成毕业生信息报送工作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28"/>
          <w:szCs w:val="28"/>
          <w:lang w:eastAsia="zh-TW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b/>
          <w:bCs/>
          <w:sz w:val="28"/>
          <w:szCs w:val="28"/>
        </w:rPr>
        <w:t>、毕业生信息报送</w:t>
      </w:r>
    </w:p>
    <w:p>
      <w:pPr>
        <w:pStyle w:val="Normal"/>
        <w:ind w:firstLine="548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TW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报送的是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春、夏季成教专科预计毕业生信息，请大家最大范围的进行报送，后期核对信息工作也只能删减不能增添，漏报的学生只能转至下一年申报，请大家高度重视。请同时报送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春、夏季预计毕业生表电子稿、纸质稿（盖章、签字），格式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《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春、夏季预计毕业生信息表》。如有学籍异动（转专业、更名等）请在备注内注明，同时根据要求提交相关材料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毕业生数据报送方式和时间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电子稿发送至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吴文</w:t>
      </w:r>
      <w:r>
        <w:rPr>
          <w:rFonts w:ascii="仿宋" w:hAnsi="仿宋" w:cs="仿宋" w:eastAsia="仿宋"/>
          <w:color w:val="000000"/>
          <w:sz w:val="28"/>
          <w:szCs w:val="28"/>
        </w:rPr>
        <w:t>老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728282279@qq.com</w:t>
        </w:r>
      </w:hyperlink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邮件地址：泰州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高港区天星路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泰州职业技术学院新校区公教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吴文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截止时间：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ind w:firstLine="55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、注意事项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请各分院（部）、教学单位在上报之前认真核对各项信息，做到准确无误（所有信息与录取信息必须一致）。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  <w:lang w:val="en-US" w:eastAsia="zh-CN"/>
        </w:rPr>
        <w:t>如因个人原因导致毕业信息有误，后果由学生本人承担。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其他各项毕业生材料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包括班级成绩表、毕业生登记表、学籍卡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电子稿、纸质稿（盖章）</w:t>
      </w:r>
      <w:r>
        <w:rPr>
          <w:rFonts w:ascii="仿宋" w:hAnsi="仿宋" w:cs="仿宋" w:eastAsia="仿宋"/>
          <w:color w:val="000000"/>
          <w:sz w:val="28"/>
          <w:szCs w:val="28"/>
        </w:rPr>
        <w:t>等，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《毕业生档案材料》，请按要求进行准备，毕业注册前将另行通知报送事宜。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其他注意事项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凡出生日期（身份证号码）与录取信息不一致者（正常升位除外），需提供户籍证明原件、身份证复印件、个人申请数据，身份证号码正常升位者不需要进行修改。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出生年月日与录取信息不一致者，不能进行修改。</w:t>
      </w:r>
    </w:p>
    <w:p>
      <w:pPr>
        <w:pStyle w:val="Normal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姓名原则上不得更改，确需更改者，必须提供具有法律效力的公证书（原件），户籍卡原件，身份证复印件及个人情况说明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继续教育学院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3598754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19:00Z</dcterms:created>
  <dc:creator>微软用户</dc:creator>
  <dc:description/>
  <dc:language>en-US</dc:language>
  <cp:lastModifiedBy>顾晟</cp:lastModifiedBy>
  <dcterms:modified xsi:type="dcterms:W3CDTF">2020-11-03T08:36:39Z</dcterms:modified>
  <cp:revision>24</cp:revision>
  <dc:subject/>
  <dc:title>关于做好2017年春、夏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